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Jazz Presentation Rubri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7a6a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7a6aa" stroked="f" o:allowincell="f" style="position:absolute;margin-left:0pt;margin-top:-1.55pt;width:431.95pt;height:1.45pt;mso-wrap-style:none;v-text-anchor:middle;mso-position-vertical:top">
                            <v:fill o:detectmouseclick="t" type="solid" color2="#585955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s. Bear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8"/>
        <w:gridCol w:w="1779"/>
        <w:gridCol w:w="1779"/>
        <w:gridCol w:w="1768"/>
        <w:gridCol w:w="1796"/>
      </w:tblGrid>
      <w:tr>
        <w:trPr/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 Accuracy  (x5)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ject knowledge is excellent. Student covers topic using in-depth detail and examples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ject knowledge appears to be good. Student includes essential knowledge about the topic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bject includes essential knowledge about the topic, but there are 1-2 factual erro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knowledge is limited OR there are 3 or more factual errors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Questions (x5)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-20 questions are answered with correct information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-18 questions are answered with correct information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-16 questions are answered with correct inform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w than 15 questions are answered with correct information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x4)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well organized using headings or bulleted lists to group related material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logically organized for the most par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was no clear or logical organizational structure, just lots of facts. 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(x4)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isspellings or grammatical errors.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ree or fewer misspellings and/or grammatical errors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ur misspellings and/or grammatical erro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 than four errors in spelling or grammar.</w:t>
            </w:r>
          </w:p>
        </w:tc>
      </w:tr>
      <w:tr>
        <w:trPr>
          <w:trHeight w:val="1500" w:hRule="atLeast"/>
        </w:trPr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ttractivenes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x2 )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excellent use of font, color, effects, etc. to enhance the presentation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good use of font, color, effects, etc. to enhance to presentation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use of font, color, effects, etc. but occasionally these detract from the presentation conten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use of font, color, effects etc. but these often distract from the presentation content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usic Standard IX:  Understanding music in relation to history and culture</w:t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9A – Describe distinguishing characteristics of representative music genres and styles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udent’s Name: 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omeroom Teacher: 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rade: 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16:00Z</dcterms:created>
  <dc:creator>Preferred Customer</dc:creator>
  <dc:description/>
  <cp:keywords/>
  <dc:language>en-US</dc:language>
  <cp:lastModifiedBy>Preferred Customer</cp:lastModifiedBy>
  <cp:lastPrinted>2008-03-04T07:32:00Z</cp:lastPrinted>
  <dcterms:modified xsi:type="dcterms:W3CDTF">2008-03-04T12:47:00Z</dcterms:modified>
  <cp:revision>8</cp:revision>
  <dc:subject/>
  <dc:title>Multimedia Project : Jazz Musician</dc:title>
</cp:coreProperties>
</file>